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356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57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561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449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170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477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92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470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79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79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32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81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94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319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8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33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556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