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2128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92230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71569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82125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64238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54803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54848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16010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95002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06303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2307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16250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0516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9420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35039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