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184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443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254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58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363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08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16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829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055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111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91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485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69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