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974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007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681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65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273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514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224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25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977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959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981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232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555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122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070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324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773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