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8908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07890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27323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00119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70647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00369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35933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99630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61477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36798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25148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00167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99775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16745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16031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