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6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39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248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33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567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87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87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09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31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598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860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46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15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