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414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241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496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505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19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050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05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31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885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44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93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83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32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900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143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258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414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