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308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380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345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816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35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042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685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59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339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362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066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894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788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60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077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