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39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95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67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06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64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447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69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07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59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24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44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16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71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