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92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5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12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47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01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02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83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39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64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49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0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45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909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640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80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39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