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712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1672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5807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678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5949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5828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820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018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4559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5925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9454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4109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5761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3343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34121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