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188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009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536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108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50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897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939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994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404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529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984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761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321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