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1719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3220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6741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3597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722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14856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2975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5625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4748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6737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104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814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8050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3792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4732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8118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4459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