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7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20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534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399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20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841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067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209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53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46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87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5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215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64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26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