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54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71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486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38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60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36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67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74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711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86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52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920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86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