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97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550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315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157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477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634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333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515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564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067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248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252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701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224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544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490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819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