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59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986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20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8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1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94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87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85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6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29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45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88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3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21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