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181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1597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21459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5389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626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533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3590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5026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0551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75854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622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64819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59900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