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53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7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20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2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98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67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8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8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09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83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72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73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36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724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9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