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98531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580036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295461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777878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676103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146868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562950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662162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125939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618930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313013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994570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790980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419220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720926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