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769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82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549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509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131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271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690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687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591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591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233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516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097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