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258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044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488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026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944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338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6690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019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75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613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598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95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757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362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60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682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825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