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65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39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3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10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83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61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61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99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14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8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77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112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722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7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44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