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443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295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142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121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370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75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035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417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325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74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673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9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315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