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2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00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05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624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79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018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57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78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3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484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11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241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568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281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096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381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9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