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0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18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53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61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93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42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76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667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43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817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24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54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53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297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57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