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987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492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259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9360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7929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366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369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355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307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4458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201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859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38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