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920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825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744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948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524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200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663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944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218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763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08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666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395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559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417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85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81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