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332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471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023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641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378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229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059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981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919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189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651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209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603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499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274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