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612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310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484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933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334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691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135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971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946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085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026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530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942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