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56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387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14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96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41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49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902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42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49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75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57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8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198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10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667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79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017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