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3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71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73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90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7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84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862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79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140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6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06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27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50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62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839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