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20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0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531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0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917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39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13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727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55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6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4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43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