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508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01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56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41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17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03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18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0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2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346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66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6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23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5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508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9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62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