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704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350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056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156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156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002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653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009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545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867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929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795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979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387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547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