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52307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33945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37565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73613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17908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93555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06461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83352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82801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10330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65699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67856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87093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