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522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471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978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649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431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563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54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200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62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272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112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87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852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45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91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49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653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