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904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15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315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971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36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96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551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808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975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11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24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42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509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11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