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5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261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26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41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3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757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32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028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98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734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049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82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852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