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9546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8292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7436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3947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542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8966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8827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9531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331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6082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870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883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49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8941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651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8000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3773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