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14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36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745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49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650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436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669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393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558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328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28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658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364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01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78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