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658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641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995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255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316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760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253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046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707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76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325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924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839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