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88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518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43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63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662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1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95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6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880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405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2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00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288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00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27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105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