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39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44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27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64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757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13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7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010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69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2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95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146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61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34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95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