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308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387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206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409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570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860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28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012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449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029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4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033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329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