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464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686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30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38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697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835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354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49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107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412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24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261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158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278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667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44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