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27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967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19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992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72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337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726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93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43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75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726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687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100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74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542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