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578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2022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3723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3473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7179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1462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344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571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7564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2905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557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965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2365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