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64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089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884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726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775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333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251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405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625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873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060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874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905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418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351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770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085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