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546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633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447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798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373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370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106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80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537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239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845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759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47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845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814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